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851515" cy="7605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1480" cy="7605360"/>
                          <a:chOff x="0" y="0"/>
                          <a:chExt cx="10851480" cy="760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851480" cy="760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5431800">
                            <a:off x="1011240" y="2943000"/>
                            <a:ext cx="1125360" cy="332640"/>
                          </a:xfrm>
                          <a:prstGeom prst="rightArrow">
                            <a:avLst>
                              <a:gd name="adj1" fmla="val 50000"/>
                              <a:gd name="adj2" fmla="val 84578"/>
                            </a:avLst>
                          </a:prstGeom>
                          <a:solidFill>
                            <a:srgbClr val="a0ce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7552200">
                            <a:off x="6105240" y="2241720"/>
                            <a:ext cx="1538640" cy="332280"/>
                          </a:xfrm>
                          <a:prstGeom prst="rightArrow">
                            <a:avLst>
                              <a:gd name="adj1" fmla="val 50000"/>
                              <a:gd name="adj2" fmla="val 115764"/>
                            </a:avLst>
                          </a:prstGeom>
                          <a:solidFill>
                            <a:srgbClr val="a0ce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165000">
                            <a:off x="7988760" y="4943160"/>
                            <a:ext cx="1136160" cy="332640"/>
                          </a:xfrm>
                          <a:prstGeom prst="rightArrow">
                            <a:avLst>
                              <a:gd name="adj1" fmla="val 50000"/>
                              <a:gd name="adj2" fmla="val 85390"/>
                            </a:avLst>
                          </a:prstGeom>
                          <a:solidFill>
                            <a:srgbClr val="a0ce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623800">
                            <a:off x="8437680" y="5961960"/>
                            <a:ext cx="668520" cy="334080"/>
                          </a:xfrm>
                          <a:prstGeom prst="rightArrow">
                            <a:avLst>
                              <a:gd name="adj1" fmla="val 50000"/>
                              <a:gd name="adj2" fmla="val 50027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25320"/>
                            <a:ext cx="3028320" cy="146808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3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Des fournisseu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Pour quelles matières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Où sont localisés ces fournisseurs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Qui est chargé des achats ?</w:t>
                              </w:r>
                            </w:p>
                          </w:txbxContent>
                        </wps:txbx>
                        <wps:bodyPr lIns="84960" rIns="84960" tIns="42480" bIns="42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4080" y="5708520"/>
                            <a:ext cx="3625200" cy="133848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3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Des clie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Des particuliers ? Des entreprises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D’où viennent-ils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Qui est chargé des relations avec les  clients ?</w:t>
                              </w:r>
                            </w:p>
                          </w:txbxContent>
                        </wps:txbx>
                        <wps:bodyPr lIns="84960" rIns="84960" tIns="42480" bIns="42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58120" y="4152240"/>
                            <a:ext cx="2666520" cy="8215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3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Quel</w:t>
                              </w: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3"/>
                                  <w:szCs w:val="33"/>
                                  <w:b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produit 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(biens ou services)</w:t>
                              </w:r>
                            </w:p>
                          </w:txbxContent>
                        </wps:txbx>
                        <wps:bodyPr lIns="84960" rIns="84960" tIns="42480" bIns="42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2880" y="2949480"/>
                            <a:ext cx="3310200" cy="16041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L’entrepri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A qui appartient-ell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Qui la dirig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Qui l’a créée ? Quand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Ses évolutions passées, futures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Comment est-elle organisée 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4960" rIns="849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2600" y="5162400"/>
                            <a:ext cx="3477240" cy="1189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3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D’autres entrepris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Des concurrents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Des partenaires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Dans quel(s) pays ?</w:t>
                              </w:r>
                            </w:p>
                          </w:txbxContent>
                        </wps:txbx>
                        <wps:bodyPr lIns="84960" rIns="84960" tIns="42480" bIns="42480" anchor="ctr">
                          <a:noAutofit/>
                        </wps:bodyPr>
                      </wps:wsp>
                      <wps:wsp>
                        <wps:cNvSpPr/>
                        <wps:spPr>
                          <a:xfrm rot="18333000">
                            <a:off x="4080600" y="4719960"/>
                            <a:ext cx="929520" cy="192960"/>
                          </a:xfrm>
                          <a:prstGeom prst="leftRightArrow">
                            <a:avLst>
                              <a:gd name="adj1" fmla="val 50000"/>
                              <a:gd name="adj2" fmla="val 95897"/>
                            </a:avLst>
                          </a:prstGeom>
                          <a:solidFill>
                            <a:srgbClr val="a0ce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7800" y="3627720"/>
                            <a:ext cx="24721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6160" y="1426680"/>
                            <a:ext cx="24040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5760" y="3593520"/>
                            <a:ext cx="2847240" cy="353520"/>
                          </a:xfrm>
                          <a:prstGeom prst="rightArrow">
                            <a:avLst>
                              <a:gd name="adj1" fmla="val 50000"/>
                              <a:gd name="adj2" fmla="val 201349"/>
                            </a:avLst>
                          </a:prstGeom>
                          <a:solidFill>
                            <a:srgbClr val="9c2b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7120" y="3584520"/>
                            <a:ext cx="2847240" cy="353520"/>
                          </a:xfrm>
                          <a:prstGeom prst="rightArrow">
                            <a:avLst>
                              <a:gd name="adj1" fmla="val 50000"/>
                              <a:gd name="adj2" fmla="val 201349"/>
                            </a:avLst>
                          </a:prstGeom>
                          <a:solidFill>
                            <a:srgbClr val="9c2b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3919320"/>
                            <a:ext cx="1104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Ce qui en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146800">
                            <a:off x="4145760" y="2226960"/>
                            <a:ext cx="1264320" cy="370800"/>
                          </a:xfrm>
                          <a:prstGeom prst="rightArrow">
                            <a:avLst>
                              <a:gd name="adj1" fmla="val 50000"/>
                              <a:gd name="adj2" fmla="val 85243"/>
                            </a:avLst>
                          </a:prstGeom>
                          <a:solidFill>
                            <a:srgbClr val="a0ce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1480" y="852840"/>
                            <a:ext cx="3415680" cy="12103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3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Des moyens matériel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Quelles machines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Quel matériel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Quels locaux ?</w:t>
                              </w:r>
                            </w:p>
                          </w:txbxContent>
                        </wps:txbx>
                        <wps:bodyPr lIns="84960" rIns="84960" tIns="42480" bIns="42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920" y="488880"/>
                            <a:ext cx="3371040" cy="14000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3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Des moyens humai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Combien de salariés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Des hommes, des femmes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Quels métiers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Quelles qualifications ?</w:t>
                              </w:r>
                            </w:p>
                          </w:txbxContent>
                        </wps:txbx>
                        <wps:bodyPr lIns="84960" rIns="84960" tIns="42480" bIns="42480" anchor="ctr">
                          <a:noAutofit/>
                        </wps:bodyPr>
                      </wps:wsp>
                      <wps:wsp>
                        <wps:cNvSpPr/>
                        <wps:spPr>
                          <a:xfrm flipV="1" rot="9134400">
                            <a:off x="7012080" y="2966760"/>
                            <a:ext cx="1086480" cy="309960"/>
                          </a:xfrm>
                          <a:prstGeom prst="rightArrow">
                            <a:avLst>
                              <a:gd name="adj1" fmla="val 50000"/>
                              <a:gd name="adj2" fmla="val 87631"/>
                            </a:avLst>
                          </a:prstGeom>
                          <a:solidFill>
                            <a:srgbClr val="a0ce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2272680"/>
                            <a:ext cx="2127240" cy="86688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3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De l’arg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D’où vient –il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fr-FR" w:eastAsia="zh-CN" w:bidi="ar-SA"/>
                                </w:rPr>
                                <w:t>A quoi sert-il ?</w:t>
                              </w:r>
                            </w:p>
                          </w:txbxContent>
                        </wps:txbx>
                        <wps:bodyPr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66600"/>
                            <a:ext cx="47422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SimSun;宋体" w:cs="Arial"/>
                                  <w:color w:val="0070C0"/>
                                  <w:lang w:val="fr-FR" w:eastAsia="zh-CN" w:bidi="ar-SA"/>
                                </w:rPr>
                                <w:t>L’entreprise et son environn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1280" y="85680"/>
                            <a:ext cx="397116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SimSun;宋体" w:cs="Arial"/>
                                  <w:color w:val="9C2B6E"/>
                                  <w:lang w:val="fr-FR" w:eastAsia="zh-CN" w:bidi="ar-SA"/>
                                </w:rPr>
                                <w:t xml:space="preserve">Contexte :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9C2B6E"/>
                                  <w:lang w:val="fr-FR" w:eastAsia="zh-CN" w:bidi="ar-SA"/>
                                </w:rPr>
                                <w:t>travail en amont de la découverte d’entrepr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SimSun;宋体" w:cs="Arial" w:ascii="Arial" w:hAnsi="Arial"/>
                                  <w:color w:val="9C2B6E"/>
                                  <w:lang w:val="fr-FR" w:eastAsia="zh-CN" w:bidi="ar-SA"/>
                                </w:rPr>
                                <w:t>Objet 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imSun;宋体" w:cs="Arial" w:ascii="Arial" w:hAnsi="Arial"/>
                                  <w:color w:val="9C2B6E"/>
                                  <w:lang w:val="fr-FR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imSun;宋体" w:cs="Arial" w:ascii="Arial" w:hAnsi="Arial"/>
                                  <w:color w:val="9C2B6E"/>
                                  <w:lang w:val="fr-FR" w:eastAsia="zh-CN" w:bidi="ar-SA"/>
                                </w:rPr>
                                <w:t xml:space="preserve">préparer des question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Wingdings" w:hAnsi="Wingdings" w:eastAsia="Wingdings" w:cs="Wingdings"/>
                                  <w:color w:val="9C2B6E"/>
                                  <w:lang w:val="fr-FR" w:eastAsia="zh-CN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Wingdings" w:ascii="Arial" w:hAnsi="Arial" w:cs="Arial"/>
                                  <w:color w:val="9C2B6E"/>
                                  <w:lang w:val="fr-FR" w:eastAsia="zh-CN" w:bidi="ar-SA"/>
                                </w:rPr>
                                <w:t xml:space="preserve"> quelles informations recueillir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374160"/>
                            <a:ext cx="119124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54.45pt;height:598.85pt" coordorigin="0,0" coordsize="17089,11977">
                <v:rect id="shape_0" stroked="f" o:allowincell="f" style="position:absolute;left:0;top:0;width:17088;height:119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a0ce2e" stroked="f" o:allowincell="f" style="position:absolute;left:1594;top:4634;width:1771;height:523;flip:y;mso-wrap-style:none;v-text-anchor:middle;rotation:269;mso-position-horizontal-relative:char" type="_x0000_t13">
                  <v:fill o:detectmouseclick="t" type="solid" color2="#5f31d1"/>
                  <v:stroke color="#3465a4" joinstyle="round" endcap="flat"/>
                  <w10:wrap type="none"/>
                </v:shape>
                <v:shape id="shape_0" fillcolor="#a0ce2e" stroked="f" o:allowincell="f" style="position:absolute;left:9615;top:3530;width:2422;height:522;flip:y;mso-wrap-style:none;v-text-anchor:middle;rotation:234;mso-position-horizontal-relative:char" type="_x0000_t13">
                  <v:fill o:detectmouseclick="t" type="solid" color2="#5f31d1"/>
                  <v:stroke color="#3465a4" joinstyle="round" endcap="flat"/>
                  <w10:wrap type="none"/>
                </v:shape>
                <v:shape id="shape_0" fillcolor="#a0ce2e" stroked="f" o:allowincell="f" style="position:absolute;left:12582;top:7784;width:1788;height:523;flip:y;mso-wrap-style:none;v-text-anchor:middle;rotation:257;mso-position-horizontal-relative:char" type="_x0000_t13">
                  <v:fill o:detectmouseclick="t" type="solid" color2="#5f31d1"/>
                  <v:stroke color="#3465a4" joinstyle="round" endcap="flat"/>
                  <w10:wrap type="none"/>
                </v:shape>
                <v:shape id="shape_0" fillcolor="#ff99cc" stroked="t" o:allowincell="f" style="position:absolute;left:13287;top:9388;width:1052;height:525;flip:y;mso-wrap-style:none;v-text-anchor:middle;rotation:316;mso-position-horizontal-relative:char" type="_x0000_t13">
                  <v:fill o:detectmouseclick="t" type="solid" color2="#006633"/>
                  <v:stroke color="black" weight="9360" joinstyle="miter" endcap="flat"/>
                  <w10:wrap type="none"/>
                </v:shape>
                <v:oval id="shape_0" fillcolor="#0070c0" stroked="f" o:allowincell="f" style="position:absolute;left:358;top:2402;width:4768;height:2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3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Des fournisseu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Pour quelles matières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Où sont localisés ces fournisseurs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Qui est chargé des achats ?</w:t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oval>
                <v:oval id="shape_0" fillcolor="#0070c0" stroked="f" o:allowincell="f" style="position:absolute;left:10022;top:8990;width:5708;height:21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3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Des clie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Des particuliers ? Des entreprises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D’où viennent-ils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Qui est chargé des relations avec les  clients ?</w:t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oval>
                <v:oval id="shape_0" fillcolor="#0070c0" stroked="f" o:allowincell="f" style="position:absolute;left:11745;top:6539;width:4198;height:12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3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Quel</w:t>
                        </w:r>
                        <w:r>
                          <w:rPr>
                            <w:kern w:val="2"/>
                            <w:sz w:val="33"/>
                            <w:szCs w:val="33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3"/>
                            <w:szCs w:val="33"/>
                            <w:b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produit 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33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(biens ou services)</w:t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oval>
                <v:oval id="shape_0" fillcolor="#ff9900" stroked="f" o:allowincell="f" style="position:absolute;left:6241;top:4645;width:5212;height:25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33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L’entrepri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A qui appartient-ell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Qui la dirig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Qui l’a créée ? Quand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Ses évolutions passées, futures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Comment est-elle organisée 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oval>
                <v:oval id="shape_0" fillcolor="#0070c0" stroked="f" o:allowincell="f" style="position:absolute;left:2713;top:8130;width:5475;height:18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3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D’autres entrepris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Des concurrents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Des partenaires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Dans quel(s) pays ?</w:t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oval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a0ce2e" stroked="f" o:allowincell="f" style="position:absolute;left:6427;top:7432;width:1463;height:303;mso-wrap-style:none;v-text-anchor:middle;rotation:305;mso-position-horizontal-relative:char" type="_x0000_t69">
                  <v:fill o:detectmouseclick="t" type="solid" color2="#5f31d1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38;top:5713;width:3892;height:5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4;top:2247;width:3785;height:3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c2b6e" stroked="f" o:allowincell="f" style="position:absolute;left:1710;top:5659;width:4483;height:556;mso-wrap-style:none;v-text-anchor:middle;mso-position-horizontal-relative:char" type="_x0000_t13">
                  <v:fill o:detectmouseclick="t" type="solid" color2="#63d491"/>
                  <v:stroke color="#3465a4" joinstyle="round" endcap="flat"/>
                  <w10:wrap type="none"/>
                </v:shape>
                <v:shape id="shape_0" fillcolor="#9c2b6e" stroked="f" o:allowincell="f" style="position:absolute;left:11476;top:5645;width:4483;height:556;mso-wrap-style:none;v-text-anchor:middle;mso-position-horizontal-relative:char" type="_x0000_t13">
                  <v:fill o:detectmouseclick="t" type="solid" color2="#63d491"/>
                  <v:stroke color="#3465a4" joinstyle="round" endcap="flat"/>
                  <w10:wrap type="none"/>
                </v:shape>
                <v:shape id="shape_0" stroked="f" o:allowincell="f" style="position:absolute;left:1621;top:6172;width:1739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Ce qui en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a0ce2e" stroked="f" o:allowincell="f" style="position:absolute;left:6529;top:3507;width:1990;height:583;flip:y;mso-wrap-style:none;v-text-anchor:middle;rotation:274;mso-position-horizontal-relative:char" type="_x0000_t13">
                  <v:fill o:detectmouseclick="t" type="solid" color2="#5f31d1"/>
                  <v:stroke color="#3465a4" joinstyle="round" endcap="flat"/>
                  <w10:wrap type="none"/>
                </v:shape>
                <v:oval id="shape_0" fillcolor="#0070c0" stroked="f" o:allowincell="f" style="position:absolute;left:10286;top:1343;width:5378;height:19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3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Des moyens matériel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Quelles machines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Quel matériel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Quels locaux ?</w:t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oval>
                <v:oval id="shape_0" fillcolor="#0070c0" stroked="f" o:allowincell="f" style="position:absolute;left:4789;top:770;width:5308;height:22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3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Des moyens humai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Combien de salariés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Des hommes, des femmes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Quels métiers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Quelles qualifications ?</w:t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oval>
                <v:shape id="shape_0" fillcolor="#a0ce2e" stroked="f" o:allowincell="f" style="position:absolute;left:11043;top:4672;width:1710;height:487;flip:y;mso-wrap-style:none;v-text-anchor:middle;rotation:208;mso-position-horizontal-relative:char" type="_x0000_t13">
                  <v:fill o:detectmouseclick="t" type="solid" color2="#5f31d1"/>
                  <v:stroke color="#3465a4" joinstyle="round" endcap="flat"/>
                  <w10:wrap type="none"/>
                </v:shape>
                <v:oval id="shape_0" fillcolor="#0070c0" stroked="f" o:allowincell="f" style="position:absolute;left:12189;top:3579;width:3349;height:13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3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De l’arg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D’où vient –il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FFFFFF"/>
                            <w:lang w:val="fr-FR" w:eastAsia="zh-CN" w:bidi="ar-SA"/>
                          </w:rPr>
                          <w:t>A quoi sert-il ?</w:t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oval>
                <v:shape id="shape_0" stroked="f" o:allowincell="f" style="position:absolute;left:151;top:105;width:7467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SimSun;宋体" w:cs="Arial"/>
                            <w:color w:val="0070C0"/>
                            <w:lang w:val="fr-FR" w:eastAsia="zh-CN" w:bidi="ar-SA"/>
                          </w:rPr>
                          <w:t>L’entreprise et son environn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750;top:135;width:6253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SimSun;宋体" w:cs="Arial"/>
                            <w:color w:val="9C2B6E"/>
                            <w:lang w:val="fr-FR" w:eastAsia="zh-CN" w:bidi="ar-SA"/>
                          </w:rPr>
                          <w:t xml:space="preserve">Contexte :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9C2B6E"/>
                            <w:lang w:val="fr-FR" w:eastAsia="zh-CN" w:bidi="ar-SA"/>
                          </w:rPr>
                          <w:t>travail en amont de la découverte d’entrepri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eastAsia="SimSun;宋体" w:cs="Arial" w:ascii="Arial" w:hAnsi="Arial"/>
                            <w:color w:val="9C2B6E"/>
                            <w:lang w:val="fr-FR" w:eastAsia="zh-CN" w:bidi="ar-SA"/>
                          </w:rPr>
                          <w:t>Objet 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imSun;宋体" w:cs="Arial" w:ascii="Arial" w:hAnsi="Arial"/>
                            <w:color w:val="9C2B6E"/>
                            <w:lang w:val="fr-FR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imSun;宋体" w:cs="Arial" w:ascii="Arial" w:hAnsi="Arial"/>
                            <w:color w:val="9C2B6E"/>
                            <w:lang w:val="fr-FR" w:eastAsia="zh-CN" w:bidi="ar-SA"/>
                          </w:rPr>
                          <w:t xml:space="preserve">préparer des questions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Wingdings" w:hAnsi="Wingdings" w:eastAsia="Wingdings" w:cs="Wingdings"/>
                            <w:color w:val="9C2B6E"/>
                            <w:lang w:val="fr-FR" w:eastAsia="zh-CN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Wingdings" w:ascii="Arial" w:hAnsi="Arial" w:cs="Arial"/>
                            <w:color w:val="9C2B6E"/>
                            <w:lang w:val="fr-FR" w:eastAsia="zh-CN" w:bidi="ar-SA"/>
                          </w:rPr>
                          <w:t xml:space="preserve"> quelles informations recueillir ?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038;width:1875;height:80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284" w:right="289" w:gutter="0" w:header="0" w:top="238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Conseil Relation Ecole Entreprise - Outils pour la découverte d’entreprise</w: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4:59:00Z</dcterms:created>
  <dc:creator>Catherine</dc:creator>
  <dc:description/>
  <cp:keywords/>
  <dc:language>en-US</dc:language>
  <cp:lastModifiedBy>Stéphanie Royer</cp:lastModifiedBy>
  <dcterms:modified xsi:type="dcterms:W3CDTF">2019-06-28T08:54:00Z</dcterms:modified>
  <cp:revision>5</cp:revision>
  <dc:subject/>
  <dc:title> </dc:title>
</cp:coreProperties>
</file>