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729980</wp:posOffset>
            </wp:positionH>
            <wp:positionV relativeFrom="paragraph">
              <wp:posOffset>113030</wp:posOffset>
            </wp:positionV>
            <wp:extent cx="1190625" cy="509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20</wp:posOffset>
                </wp:positionH>
                <wp:positionV relativeFrom="paragraph">
                  <wp:posOffset>46355</wp:posOffset>
                </wp:positionV>
                <wp:extent cx="514350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70C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70C0"/>
                                <w:sz w:val="32"/>
                                <w:szCs w:val="32"/>
                                <w:lang w:eastAsia="fr-FR"/>
                              </w:rPr>
                              <w:t xml:space="preserve">Les services et métiers associés à une entrepri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70C0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70C0"/>
                                <w:sz w:val="32"/>
                                <w:szCs w:val="32"/>
                                <w:lang w:eastAsia="fr-FR"/>
                              </w:rPr>
                              <w:t>exemple d’une entreprise de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7.5pt;mso-wrap-distance-left:9.05pt;mso-wrap-distance-right:9.05pt;mso-wrap-distance-top:0pt;mso-wrap-distance-bottom:0pt;margin-top:3.65pt;mso-position-vertical-relative:text;margin-left:-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70C0"/>
                          <w:sz w:val="32"/>
                          <w:szCs w:val="32"/>
                          <w:lang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70C0"/>
                          <w:sz w:val="32"/>
                          <w:szCs w:val="32"/>
                          <w:lang w:eastAsia="fr-FR"/>
                        </w:rPr>
                        <w:t xml:space="preserve">Les services et métiers associés à une entrepris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70C0"/>
                          <w:sz w:val="32"/>
                          <w:szCs w:val="32"/>
                          <w:lang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70C0"/>
                          <w:sz w:val="32"/>
                          <w:szCs w:val="32"/>
                          <w:lang w:eastAsia="fr-FR"/>
                        </w:rPr>
                        <w:t>exemple d’une entreprise de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8135</wp:posOffset>
                </wp:positionH>
                <wp:positionV relativeFrom="paragraph">
                  <wp:posOffset>75565</wp:posOffset>
                </wp:positionV>
                <wp:extent cx="3123565" cy="629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i/>
                                <w:i/>
                                <w:color w:val="9C2B6E"/>
                                <w:sz w:val="20"/>
                                <w:szCs w:val="2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color w:val="9C2B6E"/>
                                <w:sz w:val="20"/>
                                <w:szCs w:val="20"/>
                                <w:lang w:eastAsia="fr-FR"/>
                              </w:rPr>
                              <w:t>Contexte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9C2B6E"/>
                                <w:sz w:val="20"/>
                                <w:szCs w:val="20"/>
                                <w:lang w:eastAsia="fr-FR"/>
                              </w:rPr>
                              <w:t> : travail après la rencontr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color w:val="9C2B6E"/>
                                <w:sz w:val="20"/>
                                <w:szCs w:val="20"/>
                                <w:lang w:eastAsia="fr-FR"/>
                              </w:rPr>
                              <w:t>Objet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color w:val="9C2B6E"/>
                                <w:sz w:val="20"/>
                                <w:szCs w:val="20"/>
                                <w:lang w:eastAsia="fr-FR"/>
                              </w:rPr>
                              <w:t> : représenter l’organisation, le rôle de chacun des ac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95pt;height:49.55pt;mso-wrap-distance-left:9.05pt;mso-wrap-distance-right:9.05pt;mso-wrap-distance-top:0pt;mso-wrap-distance-bottom:0pt;margin-top:5.95pt;mso-position-vertical-relative:text;margin-left:4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i/>
                          <w:i/>
                          <w:color w:val="9C2B6E"/>
                          <w:sz w:val="20"/>
                          <w:szCs w:val="20"/>
                          <w:lang w:eastAsia="fr-FR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i/>
                          <w:color w:val="9C2B6E"/>
                          <w:sz w:val="20"/>
                          <w:szCs w:val="20"/>
                          <w:lang w:eastAsia="fr-FR"/>
                        </w:rPr>
                        <w:t>Contexte</w:t>
                      </w:r>
                      <w:r>
                        <w:rPr>
                          <w:rFonts w:eastAsia="Times New Roman" w:cs="Arial" w:ascii="Arial" w:hAnsi="Arial"/>
                          <w:i/>
                          <w:color w:val="9C2B6E"/>
                          <w:sz w:val="20"/>
                          <w:szCs w:val="20"/>
                          <w:lang w:eastAsia="fr-FR"/>
                        </w:rPr>
                        <w:t> : travail après la rencontre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i/>
                          <w:color w:val="9C2B6E"/>
                          <w:sz w:val="20"/>
                          <w:szCs w:val="20"/>
                          <w:lang w:eastAsia="fr-FR"/>
                        </w:rPr>
                        <w:t>Objet</w:t>
                      </w:r>
                      <w:r>
                        <w:rPr>
                          <w:rFonts w:eastAsia="Times New Roman" w:cs="Arial" w:ascii="Arial" w:hAnsi="Arial"/>
                          <w:i/>
                          <w:color w:val="9C2B6E"/>
                          <w:sz w:val="20"/>
                          <w:szCs w:val="20"/>
                          <w:lang w:eastAsia="fr-FR"/>
                        </w:rPr>
                        <w:t> : représenter l’organisation, le rôle de chacun des ac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740025</wp:posOffset>
                </wp:positionH>
                <wp:positionV relativeFrom="page">
                  <wp:posOffset>1372235</wp:posOffset>
                </wp:positionV>
                <wp:extent cx="211201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CONTRÔLE DE GES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261" w:leader="dot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décisions et suivi des choix stratégiques de l’entrepri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.65pt;mso-wrap-distance-left:7.1pt;mso-wrap-distance-right:7.1pt;mso-wrap-distance-top:0pt;mso-wrap-distance-bottom:0pt;margin-top:108.05pt;mso-position-vertical-relative:page;margin-left:215.75pt;mso-position-horizontal-relative:page">
                <v:fill opacity="0f"/>
                <v:textbox inset="0in,0in,0in,0in">
                  <w:txbxContent>
                    <w:tbl>
                      <w:tblPr>
                        <w:tblW w:w="3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CONTRÔLE DE GESTION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261" w:leader="dot"/>
                              </w:tabs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décisions et suivi des choix stratégiques de l’entrepri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</wp:posOffset>
                </wp:positionH>
                <wp:positionV relativeFrom="paragraph">
                  <wp:posOffset>10160</wp:posOffset>
                </wp:positionV>
                <wp:extent cx="1892300" cy="6096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FFFFFF"/>
                                <w:lang w:val="fr-FR" w:eastAsia="zh-CN" w:bidi="ar-SA"/>
                              </w:rPr>
                              <w:t>SERVICE COMMERC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.65pt;margin-top:0.8pt;width:14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宋体" w:cs="Arial"/>
                          <w:color w:val="FFFFFF"/>
                          <w:lang w:val="fr-FR" w:eastAsia="zh-CN" w:bidi="ar-SA"/>
                        </w:rPr>
                        <w:t>SERVICE COMMERCIAL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06055</wp:posOffset>
                </wp:positionH>
                <wp:positionV relativeFrom="paragraph">
                  <wp:posOffset>10160</wp:posOffset>
                </wp:positionV>
                <wp:extent cx="1892300" cy="6096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FFFFFF"/>
                                <w:lang w:val="fr-FR" w:eastAsia="zh-CN" w:bidi="ar-SA"/>
                              </w:rPr>
                              <w:t>MARK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FFFFFF"/>
                                <w:lang w:val="fr-FR" w:eastAsia="zh-CN" w:bidi="ar-SA"/>
                              </w:rPr>
                              <w:t>COMMUNICATION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4.65pt;margin-top:0.8pt;width:148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宋体" w:cs="Arial"/>
                          <w:color w:val="FFFFFF"/>
                          <w:lang w:val="fr-FR" w:eastAsia="zh-CN" w:bidi="ar-SA"/>
                        </w:rPr>
                        <w:t>MARKE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宋体" w:cs="Arial"/>
                          <w:color w:val="FFFFFF"/>
                          <w:lang w:val="fr-FR" w:eastAsia="zh-CN" w:bidi="ar-SA"/>
                        </w:rPr>
                        <w:t>COMMUNICATION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83225</wp:posOffset>
                </wp:positionH>
                <wp:positionV relativeFrom="page">
                  <wp:posOffset>1381760</wp:posOffset>
                </wp:positionV>
                <wp:extent cx="2202180" cy="7162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7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RESSOURCES HUMAI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261" w:leader="dot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gestion des personnels : recrutement, formation, pay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56.4pt;mso-wrap-distance-left:7.1pt;mso-wrap-distance-right:7.1pt;mso-wrap-distance-top:0pt;mso-wrap-distance-bottom:0pt;margin-top:108.8pt;mso-position-vertical-relative:page;margin-left:431.75pt;mso-position-horizontal-relative:page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7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RESSOURCES HUMAINES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261" w:leader="dot"/>
                              </w:tabs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gestion des personnels : recrutement, formation, pay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8355</wp:posOffset>
                </wp:positionH>
                <wp:positionV relativeFrom="paragraph">
                  <wp:posOffset>173355</wp:posOffset>
                </wp:positionV>
                <wp:extent cx="177800" cy="32385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000"/>
                        </a:xfrm>
                        <a:prstGeom prst="downArrow">
                          <a:avLst>
                            <a:gd name="adj1" fmla="val 50000"/>
                            <a:gd name="adj2" fmla="val 4554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f" o:allowincell="f" style="position:absolute;margin-left:263.65pt;margin-top:13.65pt;width:13.95pt;height:25.45pt;mso-wrap-style:none;v-text-anchor:middle" type="_x0000_t6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43955</wp:posOffset>
                </wp:positionH>
                <wp:positionV relativeFrom="paragraph">
                  <wp:posOffset>11430</wp:posOffset>
                </wp:positionV>
                <wp:extent cx="177800" cy="31051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10680"/>
                        </a:xfrm>
                        <a:prstGeom prst="downArrow">
                          <a:avLst>
                            <a:gd name="adj1" fmla="val 50000"/>
                            <a:gd name="adj2" fmla="val 436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91.65pt;margin-top:0.9pt;width:13.95pt;height:24.4pt;mso-wrap-style:none;v-text-anchor:middle" type="_x0000_t6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30</wp:posOffset>
                </wp:positionH>
                <wp:positionV relativeFrom="paragraph">
                  <wp:posOffset>128905</wp:posOffset>
                </wp:positionV>
                <wp:extent cx="9636125" cy="47625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6120" cy="476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9pt;margin-top:10.15pt;width:758.7pt;height:37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900930</wp:posOffset>
                </wp:positionH>
                <wp:positionV relativeFrom="paragraph">
                  <wp:posOffset>227330</wp:posOffset>
                </wp:positionV>
                <wp:extent cx="2451100" cy="124904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QUAL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261" w:leader="dot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echnicien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il assure le suivi des indicateurs de qualité, il crée les documents qualités, il contribue à l’amélioration du mode de produ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98.35pt;mso-wrap-distance-left:7.1pt;mso-wrap-distance-right:7.1pt;mso-wrap-distance-top:0pt;mso-wrap-distance-bottom:0pt;margin-top:17.9pt;mso-position-vertical-relative:text;margin-left:385.9pt;mso-position-horizontal-relative:page">
                <v:fill opacity="0f"/>
                <v:textbox inset="0in,0in,0in,0in">
                  <w:txbxContent>
                    <w:tbl>
                      <w:tblPr>
                        <w:tblW w:w="3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QUALITÉ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3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261" w:leader="dot"/>
                              </w:tabs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chnicien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il assure le suivi des indicateurs de qualité, il crée les documents qualités, il contribue à l’amélioration du mode de produ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7493000</wp:posOffset>
                </wp:positionH>
                <wp:positionV relativeFrom="paragraph">
                  <wp:posOffset>47625</wp:posOffset>
                </wp:positionV>
                <wp:extent cx="2451100" cy="2095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MAINTEN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261" w:leader="dot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gent de maintenan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261" w:leader="dot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echnicien de maintenance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intervient en cas de panne de machine, assure la maintenance préven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.65pt;mso-wrap-distance-left:7.1pt;mso-wrap-distance-right:7.1pt;mso-wrap-distance-top:0pt;mso-wrap-distance-bottom:0pt;margin-top:3.75pt;mso-position-vertical-relative:text;margin-left:590pt;mso-position-horizontal-relative:page">
                <v:fill opacity="0f"/>
                <v:textbox inset="0in,0in,0in,0in">
                  <w:txbxContent>
                    <w:tbl>
                      <w:tblPr>
                        <w:tblW w:w="3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MAINTENANCE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3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261" w:leader="dot"/>
                              </w:tabs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gent de mainten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261" w:leader="dot"/>
                              </w:tabs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chnicien de maintenance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intervient en cas de panne de machine, assure la maintenance prévent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505</wp:posOffset>
                </wp:positionH>
                <wp:positionV relativeFrom="paragraph">
                  <wp:posOffset>154940</wp:posOffset>
                </wp:positionV>
                <wp:extent cx="1739900" cy="638175"/>
                <wp:effectExtent l="6350" t="762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SimSun;宋体" w:cs="Arial"/>
                                <w:color w:val="FFFFFF"/>
                                <w:lang w:val="fr-FR" w:eastAsia="zh-CN" w:bidi="ar-SA"/>
                              </w:rPr>
                              <w:t xml:space="preserve">RECHERCHE E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8"/>
                                <w:rFonts w:ascii="Arial" w:hAnsi="Arial" w:eastAsia="SimSun;宋体" w:cs="Arial"/>
                                <w:color w:val="FFFFFF"/>
                                <w:lang w:val="fr-FR" w:eastAsia="zh-CN" w:bidi="ar-SA"/>
                              </w:rPr>
                              <w:t>DEVELOPPEMENT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15pt;margin-top:12.2pt;width:136.9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SimSun;宋体" w:cs="Arial"/>
                          <w:color w:val="FFFFFF"/>
                          <w:lang w:val="fr-FR" w:eastAsia="zh-CN" w:bidi="ar-SA"/>
                        </w:rPr>
                        <w:t xml:space="preserve">RECHERCHE ET 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8"/>
                          <w:rFonts w:ascii="Arial" w:hAnsi="Arial" w:eastAsia="SimSun;宋体" w:cs="Arial"/>
                          <w:color w:val="FFFFFF"/>
                          <w:lang w:val="fr-FR" w:eastAsia="zh-CN" w:bidi="ar-SA"/>
                        </w:rPr>
                        <w:t>DEVELOPPEMENT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308225</wp:posOffset>
                </wp:positionH>
                <wp:positionV relativeFrom="paragraph">
                  <wp:posOffset>47625</wp:posOffset>
                </wp:positionV>
                <wp:extent cx="2451100" cy="124904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METHO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261" w:leader="dot"/>
                                    </w:tabs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echnicien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travaille à l’amélioration du processus de production et à la baisse des coûts (définition du poste de travail, documents de production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261" w:leader="dot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98.35pt;mso-wrap-distance-left:7.1pt;mso-wrap-distance-right:7.1pt;mso-wrap-distance-top:0pt;mso-wrap-distance-bottom:0pt;margin-top:3.75pt;mso-position-vertical-relative:text;margin-left:181.75pt;mso-position-horizontal-relative:page">
                <v:fill opacity="0f"/>
                <v:textbox inset="0in,0in,0in,0in">
                  <w:txbxContent>
                    <w:tbl>
                      <w:tblPr>
                        <w:tblW w:w="3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METHODES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386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261" w:leader="dot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echnicien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travaille à l’amélioration du processus de production et à la baisse des coûts (définition du poste de travail, documents de productio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261" w:leader="dot"/>
                              </w:tabs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fillcolor="silver" stroked="f" o:allowincell="t" style="position:absolute;margin-left:171.75pt;margin-top:28.8pt;width:12.95pt;height:22.7pt;mso-wrap-style:none;v-text-anchor:middle" type="_x0000_t67">
                                  <v:fill o:detectmouseclick="t" type="solid" color2="#3f3f3f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365760</wp:posOffset>
                </wp:positionV>
                <wp:extent cx="165100" cy="288925"/>
                <wp:effectExtent l="635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89080"/>
                        </a:xfrm>
                        <a:prstGeom prst="downArrow">
                          <a:avLst>
                            <a:gd name="adj1" fmla="val 50000"/>
                            <a:gd name="adj2" fmla="val 43736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t" style="position:absolute;margin-left:171.75pt;margin-top:28.8pt;width:12.95pt;height:22.7pt;mso-wrap-style:none;v-text-anchor:middle" type="_x0000_t6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81215</wp:posOffset>
                </wp:positionH>
                <wp:positionV relativeFrom="paragraph">
                  <wp:posOffset>81915</wp:posOffset>
                </wp:positionV>
                <wp:extent cx="165100" cy="29845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98440"/>
                        </a:xfrm>
                        <a:prstGeom prst="downArrow">
                          <a:avLst>
                            <a:gd name="adj1" fmla="val 50000"/>
                            <a:gd name="adj2" fmla="val 4515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65.45pt;margin-top:6.45pt;width:12.95pt;height:23.45pt;mso-wrap-style:none;v-text-anchor:middle" type="_x0000_t6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283075</wp:posOffset>
                </wp:positionH>
                <wp:positionV relativeFrom="page">
                  <wp:posOffset>4220210</wp:posOffset>
                </wp:positionV>
                <wp:extent cx="3489325" cy="124904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C2B6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PRODU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5103" w:leader="dot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conducteur régleur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ssure le bon fonctionnement de la ligne de production, approvisionne en pièces, contrôle les pièces, complète les documents de suiv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98.35pt;mso-wrap-distance-left:7.1pt;mso-wrap-distance-right:7.1pt;mso-wrap-distance-top:0pt;mso-wrap-distance-bottom:0pt;margin-top:332.3pt;mso-position-vertical-relative:page;margin-left:337.25pt;mso-position-horizontal-relative:page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C2B6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PRODUCTION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dot"/>
                              </w:tabs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pict>
                                <v:group id="shape_0" style="position:absolute;margin-left:269.8pt;margin-top:315.45pt;width:148.1pt;height:59pt" coordorigin="5396,6309" coordsize="2962,1180">
                                  <v:shapetype id="_x0000_t13" coordsize="21600,21600" o:spt="13" adj="10800,10800" path="m0@5l@3@5l@3,l21600,10800l@3,21600l@3@6l0@6xe">
                                    <v:stroke joinstyle="miter"/>
                                    <v:formulas>
                                      <v:f eqn="val 21600"/>
                                      <v:f eqn="val #1"/>
                                      <v:f eqn="val #0"/>
                                      <v:f eqn="sum width 0 @2"/>
                                      <v:f eqn="prod 1 @1 2"/>
                                      <v:f eqn="sum 10800 0 @4"/>
                                      <v:f eqn="sum 10800 @4 0"/>
                                      <v:f eqn="prod @5 @2 10800"/>
                                      <v:f eqn="sum @3 @7 0"/>
                                    </v:formulas>
                                    <v:path gradientshapeok="t" o:connecttype="rect" textboxrect="0,@5,@8,@6"/>
                                    <v:handles>
                                      <v:h position="0,@5"/>
                                      <v:h position="@3,0"/>
                                    </v:handles>
                                  </v:shapetype>
                                  <v:shape id="shape_0" fillcolor="silver" stroked="t" o:allowincell="t" style="position:absolute;left:5396;top:6770;width:919;height:359;mso-wrap-style:none;v-text-anchor:middle" type="_x0000_t13">
                                    <v:fill o:detectmouseclick="t" type="solid" color2="#3f3f3f"/>
                                    <v:stroke color="black" weight="9360" joinstyle="miter" endcap="flat"/>
                                    <w10:wrap type="non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6518;top:6309;width:1439;height:891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6158;top:7029;width:2199;height:4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iCs/>
                                              <w:rFonts w:ascii="Arial" w:hAnsi="Arial" w:eastAsia="SimSun;宋体" w:cs="Arial"/>
                                              <w:color w:val="auto"/>
                                              <w:lang w:val="fr-FR" w:eastAsia="zh-CN" w:bidi="ar-SA"/>
                                            </w:rPr>
                                            <w:t>Produits finis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conducteur régleur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assure le bon fonctionnement de la ligne de production, approvisionne en pièces, contrôle les pièces, complète les documents de suiv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3426460</wp:posOffset>
                </wp:positionH>
                <wp:positionV relativeFrom="paragraph">
                  <wp:posOffset>4006215</wp:posOffset>
                </wp:positionV>
                <wp:extent cx="1880870" cy="749300"/>
                <wp:effectExtent l="508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000" cy="749160"/>
                          <a:chOff x="0" y="0"/>
                          <a:chExt cx="1881000" cy="749160"/>
                        </a:xfrm>
                      </wpg:grpSpPr>
                      <wps:wsp>
                        <wps:cNvSpPr/>
                        <wps:spPr>
                          <a:xfrm>
                            <a:off x="0" y="292680"/>
                            <a:ext cx="584280" cy="228600"/>
                          </a:xfrm>
                          <a:prstGeom prst="rightArrow">
                            <a:avLst>
                              <a:gd name="adj1" fmla="val 50000"/>
                              <a:gd name="adj2" fmla="val 63898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12440" y="0"/>
                            <a:ext cx="914400" cy="56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3840" y="457200"/>
                            <a:ext cx="1397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Produits fin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pt;margin-top:315.45pt;width:148.1pt;height:59pt" coordorigin="5396,6309" coordsize="2962,1180">
                <v:shape id="shape_0" fillcolor="silver" stroked="t" o:allowincell="t" style="position:absolute;left:5396;top:6770;width:919;height:359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t" style="position:absolute;left:6518;top:6309;width:1439;height:8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t" style="position:absolute;left:6158;top:7029;width:21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Produits fin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6710</wp:posOffset>
                </wp:positionH>
                <wp:positionV relativeFrom="paragraph">
                  <wp:posOffset>-3810</wp:posOffset>
                </wp:positionV>
                <wp:extent cx="2296795" cy="4953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495360"/>
                          <a:chOff x="0" y="0"/>
                          <a:chExt cx="229680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54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Matières premiè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Piè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2520" y="133200"/>
                            <a:ext cx="584280" cy="228600"/>
                          </a:xfrm>
                          <a:prstGeom prst="rightArrow">
                            <a:avLst>
                              <a:gd name="adj1" fmla="val 50000"/>
                              <a:gd name="adj2" fmla="val 63898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-0.3pt;width:180.85pt;height:39pt" coordorigin="2546,-6" coordsize="3617,780">
                <v:shape id="shape_0" fillcolor="white" stroked="f" o:allowincell="f" style="position:absolute;left:2546;top:-6;width:29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Matières premiè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Pièc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silver" stroked="f" o:allowincell="f" style="position:absolute;left:5243;top:204;width:919;height:359;mso-wrap-style:none;v-text-anchor:middle" type="_x0000_t13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2665</wp:posOffset>
                </wp:positionH>
                <wp:positionV relativeFrom="paragraph">
                  <wp:posOffset>133985</wp:posOffset>
                </wp:positionV>
                <wp:extent cx="1177925" cy="880745"/>
                <wp:effectExtent l="0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920" cy="880920"/>
                          <a:chOff x="0" y="0"/>
                          <a:chExt cx="1177920" cy="880920"/>
                        </a:xfrm>
                      </wpg:grpSpPr>
                      <wps:wsp>
                        <wps:cNvSpPr/>
                        <wps:spPr>
                          <a:xfrm>
                            <a:off x="0" y="740880"/>
                            <a:ext cx="1003320" cy="139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0"/>
                            <a:ext cx="254160" cy="876240"/>
                          </a:xfrm>
                          <a:prstGeom prst="upArrow">
                            <a:avLst>
                              <a:gd name="adj1" fmla="val 50000"/>
                              <a:gd name="adj2" fmla="val 8619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95pt;margin-top:10.55pt;width:92.75pt;height:69.3pt" coordorigin="11579,211" coordsize="1855,1386">
                <v:rect id="shape_0" fillcolor="silver" stroked="f" o:allowincell="f" style="position:absolute;left:11579;top:1378;width:1579;height:21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silver" stroked="f" o:allowincell="f" style="position:absolute;left:13034;top:211;width:399;height:1379;mso-wrap-style:none;v-text-anchor:middle" type="_x0000_t68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9895</wp:posOffset>
                </wp:positionH>
                <wp:positionV relativeFrom="paragraph">
                  <wp:posOffset>172085</wp:posOffset>
                </wp:positionV>
                <wp:extent cx="1177925" cy="880745"/>
                <wp:effectExtent l="127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920" cy="880920"/>
                          <a:chOff x="0" y="0"/>
                          <a:chExt cx="1177920" cy="880920"/>
                        </a:xfrm>
                      </wpg:grpSpPr>
                      <wps:wsp>
                        <wps:cNvSpPr/>
                        <wps:spPr>
                          <a:xfrm flipH="1">
                            <a:off x="174600" y="740880"/>
                            <a:ext cx="1003320" cy="139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54160" cy="876240"/>
                          </a:xfrm>
                          <a:prstGeom prst="upArrow">
                            <a:avLst>
                              <a:gd name="adj1" fmla="val 50000"/>
                              <a:gd name="adj2" fmla="val 86190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85pt;margin-top:13.55pt;width:92.75pt;height:69.35pt" coordorigin="4677,271" coordsize="1855,1387">
                <v:rect id="shape_0" fillcolor="silver" stroked="f" o:allowincell="f" style="position:absolute;left:4952;top:1438;width:1579;height:219;flip:x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4677;top:271;width:399;height:1379;flip:x;mso-wrap-style:none;v-text-anchor:middle" type="_x0000_t68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</wp:posOffset>
                </wp:positionH>
                <wp:positionV relativeFrom="paragraph">
                  <wp:posOffset>59055</wp:posOffset>
                </wp:positionV>
                <wp:extent cx="2695575" cy="14668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C2B6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C2B6E"/>
                              </w:rPr>
                              <w:t>Cœur du mét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CE2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0CE2E"/>
                              </w:rPr>
                              <w:t>Métiers connex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</w:rPr>
                              <w:t>Métiers transver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15.5pt;mso-wrap-distance-left:9.05pt;mso-wrap-distance-right:9.05pt;mso-wrap-distance-top:0pt;mso-wrap-distance-bottom:0pt;margin-top:4.65pt;mso-position-vertical-relative:text;margin-left: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C2B6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C2B6E"/>
                        </w:rPr>
                        <w:t>Cœur du mét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A0CE2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A0CE2E"/>
                        </w:rPr>
                        <w:t>Métiers connex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</w:rPr>
                        <w:t>Métiers transver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4492625</wp:posOffset>
                </wp:positionH>
                <wp:positionV relativeFrom="page">
                  <wp:posOffset>5744210</wp:posOffset>
                </wp:positionV>
                <wp:extent cx="3219450" cy="1249045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  <w:shd w:fill="A0CE2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</w:rPr>
                                    <w:t>LOGIS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8000"/>
                                    <w:left w:val="single" w:sz="4" w:space="0" w:color="008000"/>
                                    <w:bottom w:val="single" w:sz="4" w:space="0" w:color="008000"/>
                                    <w:right w:val="single" w:sz="4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4678" w:leader="dot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responsable logistique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il est responsable du magasin, des entrées et des sorties. Il gère les stocks, assure l’expédition, gère le personnel (magasiniers, cariste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98.35pt;mso-wrap-distance-left:7.1pt;mso-wrap-distance-right:7.1pt;mso-wrap-distance-top:0pt;mso-wrap-distance-bottom:0pt;margin-top:452.3pt;mso-position-vertical-relative:page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  <w:shd w:fill="A0CE2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>LOGISTIQUE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8000"/>
                              <w:left w:val="single" w:sz="4" w:space="0" w:color="008000"/>
                              <w:bottom w:val="single" w:sz="4" w:space="0" w:color="008000"/>
                              <w:right w:val="single" w:sz="4" w:space="0" w:color="008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4678" w:leader="dot"/>
                              </w:tabs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pict>
                                <v:oval id="shape_0" stroked="t" o:allowincell="t" style="position:absolute;margin-left:-184.05pt;margin-top:-42.8pt;width:574.45pt;height:121.45pt;mso-wrap-style:none;v-text-anchor:middle">
                                  <v:fill o:detectmouseclick="t" on="false"/>
                                  <v:stroke color="#92d050" weight="15840" joinstyle="miter" endcap="flat"/>
                                  <w10:wrap type="none"/>
                                </v:oval>
                              </w:pict>
                              <w:t xml:space="preserve">responsable logistique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il est responsable du magasin, des entrées et des sorties. Il gère les stocks, assure l’expédition, gère le personnel (magasiniers, cariste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2337435</wp:posOffset>
                </wp:positionH>
                <wp:positionV relativeFrom="paragraph">
                  <wp:posOffset>-543560</wp:posOffset>
                </wp:positionV>
                <wp:extent cx="7296150" cy="1543050"/>
                <wp:effectExtent l="8255" t="8255" r="889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15429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-184.05pt;margin-top:-42.8pt;width:574.45pt;height:121.45pt;mso-wrap-style:none;v-text-anchor:middle">
                <v:fill o:detectmouseclick="t" on="false"/>
                <v:stroke color="#92d050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300" w:leader="none"/>
        </w:tabs>
        <w:rPr/>
      </w:pPr>
      <w:r>
        <w:rPr/>
      </w:r>
    </w:p>
    <w:p>
      <w:pPr>
        <w:pStyle w:val="Normal"/>
        <w:ind w:right="6634" w:hanging="0"/>
        <w:jc w:val="both"/>
        <w:rPr>
          <w:rFonts w:ascii="Arial" w:hAnsi="Arial" w:eastAsia="Times New Roman" w:cs="Arial"/>
          <w:b/>
          <w:b/>
          <w:color w:val="0070C0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color w:val="0070C0"/>
          <w:sz w:val="28"/>
          <w:szCs w:val="28"/>
          <w:lang w:eastAsia="fr-FR"/>
        </w:rPr>
      </w:r>
    </w:p>
    <w:p>
      <w:pPr>
        <w:pStyle w:val="Normal"/>
        <w:ind w:right="6634" w:hanging="0"/>
        <w:jc w:val="both"/>
        <w:rPr>
          <w:rFonts w:ascii="Arial" w:hAnsi="Arial" w:eastAsia="Times New Roman" w:cs="Arial"/>
          <w:b/>
          <w:b/>
          <w:color w:val="0070C0"/>
          <w:sz w:val="28"/>
          <w:szCs w:val="28"/>
          <w:lang w:eastAsia="fr-FR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787130</wp:posOffset>
            </wp:positionH>
            <wp:positionV relativeFrom="paragraph">
              <wp:posOffset>-10795</wp:posOffset>
            </wp:positionV>
            <wp:extent cx="1190625" cy="50927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color w:val="0070C0"/>
          <w:sz w:val="28"/>
          <w:szCs w:val="28"/>
          <w:lang w:eastAsia="fr-FR"/>
        </w:rPr>
        <w:t xml:space="preserve">Découverte d'une organisation et des métiers du secteur transport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70C0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color w:val="0070C0"/>
          <w:sz w:val="28"/>
          <w:szCs w:val="28"/>
          <w:lang w:eastAsia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ntreprise :</w:t>
      </w:r>
      <w:r>
        <w:rPr>
          <w:rFonts w:cs="Arial" w:ascii="Arial" w:hAnsi="Arial"/>
        </w:rPr>
        <w:t xml:space="preserve"> entreprise de service </w:t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Points d'observation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 cycle du produit depuis l'entrée jusqu'à la sortie (flux matières, flux d'informations, …)</w:t>
      </w:r>
    </w:p>
    <w:p>
      <w:pPr>
        <w:pStyle w:val="Normal"/>
        <w:tabs>
          <w:tab w:val="clear" w:pos="709"/>
          <w:tab w:val="left" w:pos="117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s acteurs à chacune des étapes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s métiers associés à chacune des étap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61830</wp:posOffset>
                </wp:positionH>
                <wp:positionV relativeFrom="paragraph">
                  <wp:posOffset>8255</wp:posOffset>
                </wp:positionV>
                <wp:extent cx="0" cy="2073275"/>
                <wp:effectExtent l="114300" t="0" r="1143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pt,0.65pt" to="752.9pt,163.85pt" stroked="t" o:allowincell="f" style="position:absolute">
                <v:stroke color="#0070c0" weight="76320" startarrow="classic" startarrowwidth="medium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22385</wp:posOffset>
                </wp:positionH>
                <wp:positionV relativeFrom="paragraph">
                  <wp:posOffset>-436245</wp:posOffset>
                </wp:positionV>
                <wp:extent cx="1073150" cy="438150"/>
                <wp:effectExtent l="6350" t="6350" r="762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SimSun;宋体" w:cs="Arial"/>
                                <w:color w:val="9C2B6E"/>
                                <w:lang w:val="fr-FR" w:eastAsia="zh-CN" w:bidi="ar-SA"/>
                              </w:rPr>
                              <w:t>Liti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2.55pt;margin-top:-34.35pt;width:84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SimSun;宋体" w:cs="Arial"/>
                          <w:color w:val="9C2B6E"/>
                          <w:lang w:val="fr-FR" w:eastAsia="zh-CN" w:bidi="ar-SA"/>
                        </w:rPr>
                        <w:t>Litig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56905</wp:posOffset>
                </wp:positionH>
                <wp:positionV relativeFrom="paragraph">
                  <wp:posOffset>-201295</wp:posOffset>
                </wp:positionV>
                <wp:extent cx="6667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-15.85pt" to="702.6pt,-15.85pt" stroked="t" o:allowincell="f" style="position:absolute">
                <v:stroke color="#0070c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25385</wp:posOffset>
                </wp:positionH>
                <wp:positionV relativeFrom="paragraph">
                  <wp:posOffset>-71120</wp:posOffset>
                </wp:positionV>
                <wp:extent cx="0" cy="336550"/>
                <wp:effectExtent l="85725" t="0" r="857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55pt,-5.6pt" to="592.55pt,20.85pt" stroked="t" o:allowincell="f" style="position:absolute">
                <v:stroke color="silver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42875</wp:posOffset>
                </wp:positionV>
                <wp:extent cx="1247775" cy="3524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Commer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27.75pt;mso-wrap-distance-left:9.05pt;mso-wrap-distance-right:9.05pt;mso-wrap-distance-top:0pt;mso-wrap-distance-bottom:0pt;margin-top:11.25pt;mso-position-vertical-relative:text;margin-left: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  <w:sz w:val="22"/>
                          <w:szCs w:val="22"/>
                        </w:rPr>
                        <w:t>Commer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19900</wp:posOffset>
                </wp:positionH>
                <wp:positionV relativeFrom="paragraph">
                  <wp:posOffset>-438150</wp:posOffset>
                </wp:positionV>
                <wp:extent cx="1476375" cy="4286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Responsable de service après-vente</w:t>
                            </w:r>
                          </w:p>
                        </w:txbxContent>
                      </wps:txbx>
                      <wps:bodyPr anchor="t" lIns="1778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33.75pt;mso-wrap-distance-left:9.05pt;mso-wrap-distance-right:9.05pt;mso-wrap-distance-top:0pt;mso-wrap-distance-bottom:0pt;margin-top:-34.5pt;mso-position-vertical-relative:text;margin-left:537pt;mso-position-horizontal-relative:text">
                <v:textbox inset="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  <w:sz w:val="22"/>
                          <w:szCs w:val="22"/>
                        </w:rPr>
                        <w:t>Responsable de service après-v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5105</wp:posOffset>
                </wp:positionH>
                <wp:positionV relativeFrom="paragraph">
                  <wp:posOffset>140970</wp:posOffset>
                </wp:positionV>
                <wp:extent cx="6667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1.1pt" to="168.6pt,11.1pt" stroked="t" o:allowincell="f" style="position:absolute">
                <v:stroke color="#0070c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0380</wp:posOffset>
                </wp:positionH>
                <wp:positionV relativeFrom="paragraph">
                  <wp:posOffset>98425</wp:posOffset>
                </wp:positionV>
                <wp:extent cx="1419225" cy="14001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142"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forme le client ou prend la réclam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142"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stitue le dossier liti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142"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ère le suivi du dossier avec le siège so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142" w:hanging="14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sure la prévention des litiges avec des interventions auprès des salariés du quai</w:t>
                            </w:r>
                          </w:p>
                        </w:txbxContent>
                      </wps:txbx>
                      <wps:bodyPr anchor="t" lIns="18415" tIns="11430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10.25pt;mso-wrap-distance-left:9.05pt;mso-wrap-distance-right:9.05pt;mso-wrap-distance-top:0pt;mso-wrap-distance-bottom:0pt;margin-top:7.75pt;mso-position-vertical-relative:text;margin-left:539.4pt;mso-position-horizontal-relative:text">
                <v:textbox inset="0.0201388888888889in,0.0125in,0.000694444444444445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142"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forme le client ou prend la réclam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142"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onstitue le dossier liti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142"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ère le suivi du dossier avec le siège soci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142" w:hanging="14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ssure la prévention des litiges avec des interventions auprès des salariés du qu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0585</wp:posOffset>
                </wp:positionH>
                <wp:positionV relativeFrom="paragraph">
                  <wp:posOffset>121285</wp:posOffset>
                </wp:positionV>
                <wp:extent cx="0" cy="438150"/>
                <wp:effectExtent l="85725" t="0" r="857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a0ce2e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9.55pt" to="68.55pt,44pt" stroked="t" o:allowincell="f" style="position:absolute">
                <v:stroke color="#a0ce2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9030</wp:posOffset>
                </wp:positionH>
                <wp:positionV relativeFrom="paragraph">
                  <wp:posOffset>137160</wp:posOffset>
                </wp:positionV>
                <wp:extent cx="0" cy="4953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10.8pt" to="188.9pt,49.75pt" stroked="t" o:allowincell="f" style="position:absolute">
                <v:stroke color="#0070c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8685</wp:posOffset>
                </wp:positionH>
                <wp:positionV relativeFrom="paragraph">
                  <wp:posOffset>376555</wp:posOffset>
                </wp:positionV>
                <wp:extent cx="0" cy="476250"/>
                <wp:effectExtent l="85725" t="0" r="857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29.65pt" to="71.55pt,67.1pt" stroked="t" o:allowincell="f" style="position:absolute">
                <v:stroke color="silver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9285</wp:posOffset>
                </wp:positionH>
                <wp:positionV relativeFrom="paragraph">
                  <wp:posOffset>-807720</wp:posOffset>
                </wp:positionV>
                <wp:extent cx="1047750" cy="438150"/>
                <wp:effectExtent l="6350" t="6350" r="698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SimSun;宋体" w:cs="Arial"/>
                                <w:color w:val="9C2B6E"/>
                                <w:lang w:val="fr-FR" w:eastAsia="zh-CN" w:bidi="ar-SA"/>
                              </w:rPr>
                              <w:t>Demande 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55pt;margin-top:-63.6pt;width:82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SimSun;宋体" w:cs="Arial"/>
                          <w:color w:val="9C2B6E"/>
                          <w:lang w:val="fr-FR" w:eastAsia="zh-CN" w:bidi="ar-SA"/>
                        </w:rPr>
                        <w:t>Demande client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7835</wp:posOffset>
                </wp:positionH>
                <wp:positionV relativeFrom="paragraph">
                  <wp:posOffset>29210</wp:posOffset>
                </wp:positionV>
                <wp:extent cx="1414145" cy="1503680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1503720"/>
                          <a:chOff x="0" y="0"/>
                          <a:chExt cx="1414080" cy="150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4080" cy="46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Récépissé livraison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960840"/>
                            <a:ext cx="1295280" cy="54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SimSun;宋体" w:cs="Arial"/>
                                  <w:color w:val="0070C0"/>
                                  <w:lang w:val="fr-FR" w:eastAsia="zh-CN" w:bidi="ar-SA"/>
                                </w:rPr>
                                <w:t>Responsable camionn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05pt;margin-top:2.3pt;width:111.35pt;height:118.4pt" coordorigin="2721,46" coordsize="2227,2368">
                <v:oval id="shape_0" fillcolor="white" stroked="t" o:allowincell="f" style="position:absolute;left:2721;top:46;width:2226;height:7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Récépissé livrai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814;top:1559;width:203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SimSun;宋体" w:cs="Arial"/>
                            <w:color w:val="0070C0"/>
                            <w:lang w:val="fr-FR" w:eastAsia="zh-CN" w:bidi="ar-SA"/>
                          </w:rPr>
                          <w:t>Responsable camionn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40480</wp:posOffset>
                </wp:positionH>
                <wp:positionV relativeFrom="paragraph">
                  <wp:posOffset>133985</wp:posOffset>
                </wp:positionV>
                <wp:extent cx="1162050" cy="27622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ttre de voi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1.75pt;mso-wrap-distance-left:9.05pt;mso-wrap-distance-right:9.05pt;mso-wrap-distance-top:0pt;mso-wrap-distance-bottom:0pt;margin-top:10.55pt;mso-position-vertical-relative:text;margin-left:3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ettre de voi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80</wp:posOffset>
                </wp:positionH>
                <wp:positionV relativeFrom="paragraph">
                  <wp:posOffset>29210</wp:posOffset>
                </wp:positionV>
                <wp:extent cx="1419225" cy="79057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specte et suit les cli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142" w:leader="none"/>
                              </w:tabs>
                              <w:ind w:left="142" w:hanging="14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laie les informations à  tous les interlocuteurs de l’agence</w:t>
                            </w:r>
                          </w:p>
                        </w:txbxContent>
                      </wps:txbx>
                      <wps:bodyPr anchor="t" lIns="18415" tIns="11430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62.25pt;mso-wrap-distance-left:9.05pt;mso-wrap-distance-right:9.05pt;mso-wrap-distance-top:0pt;mso-wrap-distance-bottom:0pt;margin-top:2.3pt;mso-position-vertical-relative:text;margin-left:17.4pt;mso-position-horizontal-relative:text">
                <v:textbox inset="0.0201388888888889in,0.0125in,0.000694444444444445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ospecte et suit les cli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142" w:leader="none"/>
                        </w:tabs>
                        <w:ind w:left="142" w:hanging="14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laie les informations à  tous les interlocuteurs de l’a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7535</wp:posOffset>
                </wp:positionH>
                <wp:positionV relativeFrom="paragraph">
                  <wp:posOffset>72390</wp:posOffset>
                </wp:positionV>
                <wp:extent cx="733425" cy="0"/>
                <wp:effectExtent l="0" t="114300" r="0" b="1143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70c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.7pt" to="304.75pt,5.7pt" stroked="t" o:allowincell="f" style="position:absolute">
                <v:stroke color="#0070c0" weight="7632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4110</wp:posOffset>
                </wp:positionH>
                <wp:positionV relativeFrom="paragraph">
                  <wp:posOffset>92710</wp:posOffset>
                </wp:positionV>
                <wp:extent cx="0" cy="542925"/>
                <wp:effectExtent l="85725" t="0" r="857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a0ce2e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7.3pt" to="189.3pt,50pt" stroked="t" o:allowincell="f" style="position:absolute">
                <v:stroke color="#a0ce2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9085</wp:posOffset>
                </wp:positionH>
                <wp:positionV relativeFrom="paragraph">
                  <wp:posOffset>51435</wp:posOffset>
                </wp:positionV>
                <wp:extent cx="0" cy="295275"/>
                <wp:effectExtent l="43180" t="14605" r="431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4.05pt" to="323.55pt,27.25pt" stroked="t" o:allowincell="f" style="position:absolute">
                <v:stroke color="black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56210</wp:posOffset>
                </wp:positionV>
                <wp:extent cx="1414145" cy="2607945"/>
                <wp:effectExtent l="5715" t="635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080" cy="2607840"/>
                          <a:chOff x="0" y="0"/>
                          <a:chExt cx="1414080" cy="2607840"/>
                        </a:xfrm>
                      </wpg:grpSpPr>
                      <wps:wsp>
                        <wps:cNvSpPr txBox="1"/>
                        <wps:spPr>
                          <a:xfrm>
                            <a:off x="10800" y="2102400"/>
                            <a:ext cx="1400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Reconditionne les lot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Emballe les lot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Etiquette les colis</w:t>
                              </w:r>
                            </w:p>
                          </w:txbxContent>
                        </wps:txbx>
                        <wps:bodyPr wrap="square" lIns="17640" rIns="0" t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560" y="1045080"/>
                            <a:ext cx="0" cy="505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a0ce2e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0"/>
                            <a:ext cx="104760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SimSun;宋体" w:cs="Arial"/>
                                  <w:color w:val="9C2B6E"/>
                                  <w:lang w:val="fr-FR" w:eastAsia="zh-CN" w:bidi="ar-SA"/>
                                </w:rPr>
                                <w:t>Marchandise</w:t>
                              </w:r>
                            </w:p>
                          </w:txbxContent>
                        </wps:txbx>
                        <wps:bodyPr lIns="0" rIns="0" tIns="36360" b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283320"/>
                            <a:ext cx="0" cy="313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320"/>
                            <a:ext cx="1414080" cy="49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Préparation de la marchandis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545120"/>
                            <a:ext cx="1380960" cy="440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SimSun;宋体" w:cs="Arial"/>
                                  <w:color w:val="0070C0"/>
                                  <w:lang w:val="fr-FR" w:eastAsia="zh-CN" w:bidi="ar-SA"/>
                                </w:rPr>
                                <w:t>Agent de quai étique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.3pt;width:111.35pt;height:205.35pt" coordorigin="7020,246" coordsize="2227,4107">
                <v:shape id="shape_0" stroked="f" o:allowincell="f" style="position:absolute;left:7037;top:3557;width:2204;height:7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Reconditionne les lots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Emballe les lots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Etiquette les col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892" to="8166,2687" stroked="t" o:allowincell="f" style="position:absolute">
                  <v:stroke color="#a0ce2e" weight="57240" endarrow="block" endarrowwidth="medium" endarrowlength="medium" joinstyle="miter" endcap="flat"/>
                  <v:fill o:detectmouseclick="t" on="false"/>
                  <w10:wrap type="none"/>
                </v:line>
                <v:roundrect id="shape_0" stroked="t" o:allowincell="f" style="position:absolute;left:7281;top:246;width:1649;height:4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SimSun;宋体" w:cs="Arial"/>
                            <w:color w:val="9C2B6E"/>
                            <w:lang w:val="fr-FR" w:eastAsia="zh-CN" w:bidi="ar-SA"/>
                          </w:rPr>
                          <w:t>Marchandis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line id="shape_0" from="8113,692" to="8113,1184" stroked="t" o:allowincell="f" style="position:absolute">
                  <v:stroke color="#ff9900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1103;width:2226;height:7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Préparation de la marchandi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045;top:2679;width:2174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SimSun;宋体" w:cs="Arial"/>
                            <w:color w:val="0070C0"/>
                            <w:lang w:val="fr-FR" w:eastAsia="zh-CN" w:bidi="ar-SA"/>
                          </w:rPr>
                          <w:t>Agent de quai étiqueteu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16955</wp:posOffset>
                </wp:positionH>
                <wp:positionV relativeFrom="paragraph">
                  <wp:posOffset>15875</wp:posOffset>
                </wp:positionV>
                <wp:extent cx="1437640" cy="2686050"/>
                <wp:effectExtent l="5715" t="571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7480" cy="2685960"/>
                          <a:chOff x="0" y="0"/>
                          <a:chExt cx="1437480" cy="2685960"/>
                        </a:xfrm>
                      </wpg:grpSpPr>
                      <wps:wsp>
                        <wps:cNvSpPr txBox="1"/>
                        <wps:spPr>
                          <a:xfrm>
                            <a:off x="18360" y="1400040"/>
                            <a:ext cx="1419120" cy="12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Prépare le chargement du camion sur le quai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 xml:space="preserve">Conduit le chariot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Charge et décharge les palette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 xml:space="preserve">Distribue et stocke la marchandise dans le dépôt 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462240"/>
                            <a:ext cx="0" cy="514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a0ce2e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4080" cy="46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Mise à qua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952560"/>
                            <a:ext cx="133344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SimSun;宋体" w:cs="Arial"/>
                                  <w:color w:val="0070C0"/>
                                  <w:lang w:val="fr-FR" w:eastAsia="zh-CN" w:bidi="ar-SA"/>
                                </w:rPr>
                                <w:t>Magasinier cariste</w:t>
                              </w:r>
                            </w:p>
                          </w:txbxContent>
                        </wps:txbx>
                        <wps:bodyPr wrap="square" lIns="17640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65pt;margin-top:1.25pt;width:113.2pt;height:211.5pt" coordorigin="9633,25" coordsize="2264,4230">
                <v:shape id="shape_0" fillcolor="white" stroked="f" o:allowincell="f" style="position:absolute;left:9662;top:2230;width:2234;height:20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Prépare le chargement du camion sur le quai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 xml:space="preserve">Conduit le chariot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Charge et décharge les palettes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 xml:space="preserve">Distribue et stocke la marchandise dans le dépô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16,753" to="10716,1562" stroked="t" o:allowincell="f" style="position:absolute">
                  <v:stroke color="#a0ce2e" weight="57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633;top:25;width:2226;height:7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Mise à qua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9712;top:1525;width:209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SimSun;宋体" w:cs="Arial"/>
                            <w:color w:val="0070C0"/>
                            <w:lang w:val="fr-FR" w:eastAsia="zh-CN" w:bidi="ar-SA"/>
                          </w:rPr>
                          <w:t>Magasinier caris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5425</wp:posOffset>
                </wp:positionH>
                <wp:positionV relativeFrom="paragraph">
                  <wp:posOffset>6350</wp:posOffset>
                </wp:positionV>
                <wp:extent cx="1414145" cy="46672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SimSun;宋体" w:cs="Arial"/>
                                <w:color w:val="auto"/>
                                <w:lang w:val="fr-FR" w:eastAsia="zh-CN" w:bidi="ar-SA"/>
                              </w:rPr>
                              <w:t>Livraison de la marchandis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7.75pt;margin-top:0.5pt;width:111.3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SimSun;宋体" w:cs="Arial"/>
                          <w:color w:val="auto"/>
                          <w:lang w:val="fr-FR" w:eastAsia="zh-CN" w:bidi="ar-SA"/>
                        </w:rPr>
                        <w:t>Livraison de la marchandi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61610</wp:posOffset>
                </wp:positionH>
                <wp:positionV relativeFrom="paragraph">
                  <wp:posOffset>69215</wp:posOffset>
                </wp:positionV>
                <wp:extent cx="4276725" cy="0"/>
                <wp:effectExtent l="0" t="114300" r="0" b="1143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99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5.45pt" to="751pt,5.45pt" stroked="t" o:allowincell="f" style="position:absolute">
                <v:stroke color="#ff9900" weight="7632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47735</wp:posOffset>
                </wp:positionH>
                <wp:positionV relativeFrom="paragraph">
                  <wp:posOffset>127635</wp:posOffset>
                </wp:positionV>
                <wp:extent cx="0" cy="476250"/>
                <wp:effectExtent l="85725" t="0" r="857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a0ce2e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05pt,10.05pt" to="673.05pt,47.5pt" stroked="t" o:allowincell="f" style="position:absolute">
                <v:stroke color="#a0ce2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0205</wp:posOffset>
                </wp:positionH>
                <wp:positionV relativeFrom="paragraph">
                  <wp:posOffset>100330</wp:posOffset>
                </wp:positionV>
                <wp:extent cx="1781175" cy="113347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éceptionne les récépissés de livrais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ganise les tournées de livraison en fonction de la charge des cam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it la lettre de voiture du conducteur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89.25pt;mso-wrap-distance-left:9.05pt;mso-wrap-distance-right:9.05pt;mso-wrap-distance-top:0pt;mso-wrap-distance-bottom:0pt;margin-top:7.9pt;mso-position-vertical-relative:text;margin-left:129.1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éceptionne les récépissés de livrais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rganise les tournées de livraison en fonction de la charge des cam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ait la lettre de voiture du con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52410</wp:posOffset>
                </wp:positionH>
                <wp:positionV relativeFrom="paragraph">
                  <wp:posOffset>68580</wp:posOffset>
                </wp:positionV>
                <wp:extent cx="1400175" cy="4381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Conducteu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4.5pt;mso-wrap-distance-left:9.05pt;mso-wrap-distance-right:9.05pt;mso-wrap-distance-top:0pt;mso-wrap-distance-bottom:0pt;margin-top:5.4pt;mso-position-vertical-relative:text;margin-left:61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  <w:sz w:val="22"/>
                          <w:szCs w:val="22"/>
                        </w:rPr>
                        <w:t xml:space="preserve">Conduc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410" w:leader="none"/>
        </w:tabs>
        <w:spacing w:before="120" w:after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50505</wp:posOffset>
                </wp:positionH>
                <wp:positionV relativeFrom="paragraph">
                  <wp:posOffset>237490</wp:posOffset>
                </wp:positionV>
                <wp:extent cx="1543050" cy="144462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44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arge son cam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duit le cam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lève, transporte et livre la marchand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ntretient le cam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plète les documents de suiv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t en relation avec le client et les livrés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13.75pt;mso-wrap-distance-left:9.05pt;mso-wrap-distance-right:9.05pt;mso-wrap-distance-top:0pt;mso-wrap-distance-bottom:0pt;margin-top:18.7pt;mso-position-vertical-relative:text;margin-left:618.1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harge son cam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nduit le cam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nlève, transporte et livre la marchand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ntretient le cam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plète les documents de suiv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t en relation avec le client et les liv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3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3588385</wp:posOffset>
                </wp:positionV>
                <wp:extent cx="584200" cy="228600"/>
                <wp:effectExtent l="5080" t="10160" r="8255" b="107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28600"/>
                        </a:xfrm>
                        <a:prstGeom prst="rightArrow">
                          <a:avLst>
                            <a:gd name="adj1" fmla="val 50000"/>
                            <a:gd name="adj2" fmla="val 63898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6.05pt;margin-top:282.55pt;width:45.95pt;height:17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5:15:00Z</dcterms:created>
  <dc:creator>Catherine</dc:creator>
  <dc:description/>
  <cp:keywords/>
  <dc:language>en-US</dc:language>
  <cp:lastModifiedBy>Stéphanie Royer</cp:lastModifiedBy>
  <cp:lastPrinted>2009-02-16T15:54:00Z</cp:lastPrinted>
  <dcterms:modified xsi:type="dcterms:W3CDTF">2019-06-28T10:02:00Z</dcterms:modified>
  <cp:revision>7</cp:revision>
  <dc:subject/>
  <dc:title>PRODUCTION</dc:title>
</cp:coreProperties>
</file>